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55880</wp:posOffset>
                </wp:positionV>
                <wp:extent cx="275590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Úřad městského obvodu Ostrava-Jih, odbor výstavby a životního prostředí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orní 791/3, 700 30 Ostrava-Hrabůvka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Iva Kleinov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pt;height:85.2pt;mso-wrap-distance-left:9.05pt;mso-wrap-distance-right:9.05pt;mso-wrap-distance-top:0pt;mso-wrap-distance-bottom:0pt;margin-top:4.4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Úřad městského obvodu Ostrava-Jih, odbor výstavby a životního prostředí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Horní 791/3, 700 30 Ostrava-Hrabůvka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>Iva Kleinov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Cs/>
                          <w:u w:val="single"/>
                        </w:rPr>
                      </w:pPr>
                      <w:r>
                        <w:rPr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Orlová 31.5.2018</w:t>
        <w:tab/>
        <w:t xml:space="preserve">                                                                   Vaše č.j.: JIH/019594/18/VŽP/Kle</w:t>
      </w:r>
    </w:p>
    <w:p>
      <w:pPr>
        <w:pStyle w:val="Normal"/>
        <w:rPr/>
      </w:pPr>
      <w:r>
        <w:rPr/>
        <w:tab/>
        <w:tab/>
        <w:tab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>Věc:  doplnění pod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základě Vaší výzvy č.j.: JIH/019594/18/VŽP/Kle ze dne 28.2.2018 Vám k žádosti o stavební povolení na akci "Vybudování parkovacích stání na ul. Volgogradská 55-57" – SO 101 PARKOVIŠTĚ“ doplňuj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Vyjádření Veolia Energie ČR, a.s. zn.: 24550/Lie/140217-8, ze kterého je dle situačního zákresu zřejmé, že tyto sítě nebudou stavbou dotčeny a ni nedojde k přiblížení k ochrannému pásmu, kolizní vyjádření je stanoveno na základě širšího polygonu území vyznačeného ve fázi přípravy projektu</w:t>
      </w:r>
    </w:p>
    <w:p>
      <w:pPr>
        <w:pStyle w:val="Normal"/>
        <w:numPr>
          <w:ilvl w:val="0"/>
          <w:numId w:val="2"/>
        </w:numPr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louva o služebnosti se společností PODA a.s. Vám byla dnes dodána Ing. Alenou Nogovou </w:t>
      </w:r>
    </w:p>
    <w:p>
      <w:pPr>
        <w:pStyle w:val="Normal"/>
        <w:numPr>
          <w:ilvl w:val="0"/>
          <w:numId w:val="2"/>
        </w:numPr>
        <w:ind w:left="1418" w:hanging="567"/>
        <w:jc w:val="both"/>
        <w:rPr/>
      </w:pPr>
      <w:r>
        <w:rPr/>
        <w:t>Rozhodnutí č. 16/2018/OP o povolení kácení dřeviny</w:t>
      </w:r>
    </w:p>
    <w:p>
      <w:pPr>
        <w:pStyle w:val="Normal"/>
        <w:numPr>
          <w:ilvl w:val="0"/>
          <w:numId w:val="2"/>
        </w:numPr>
        <w:ind w:left="1418" w:hanging="567"/>
        <w:jc w:val="both"/>
        <w:rPr/>
      </w:pPr>
      <w:r>
        <w:rPr/>
        <w:t>Rozhodnutí č. 27/2018/OP o povolení kácení dřevin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ípadné dotazy nebo požadavky na doplnění podkladů prosím směřujte na tel.č. nebo e-mail uvedený výš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ěkuji Vám za spoluprá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ozdravem</w:t>
      </w:r>
    </w:p>
    <w:p>
      <w:pPr>
        <w:pStyle w:val="Normal"/>
        <w:rPr/>
      </w:pPr>
      <w:r>
        <w:rPr/>
        <w:t>Roman Fild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418" w:hanging="567"/>
        <w:jc w:val="both"/>
        <w:rPr>
          <w:sz w:val="22"/>
          <w:szCs w:val="22"/>
        </w:rPr>
      </w:pPr>
      <w:r>
        <w:rPr>
          <w:sz w:val="22"/>
          <w:szCs w:val="22"/>
        </w:rPr>
        <w:t>Vyjádření Veolia Energie ČR, a.s. zn.: 24550/Lie/140217-8</w:t>
      </w:r>
    </w:p>
    <w:p>
      <w:pPr>
        <w:pStyle w:val="Normal"/>
        <w:numPr>
          <w:ilvl w:val="0"/>
          <w:numId w:val="2"/>
        </w:numPr>
        <w:ind w:left="1418" w:hanging="567"/>
        <w:jc w:val="both"/>
        <w:rPr/>
      </w:pPr>
      <w:r>
        <w:rPr/>
        <w:t>Rozhodnutí č. 16/2018/OP o povolení kácení dřeviny</w:t>
      </w:r>
    </w:p>
    <w:p>
      <w:pPr>
        <w:pStyle w:val="Normal"/>
        <w:numPr>
          <w:ilvl w:val="0"/>
          <w:numId w:val="2"/>
        </w:numPr>
        <w:ind w:left="1418" w:hanging="567"/>
        <w:jc w:val="both"/>
        <w:rPr/>
      </w:pPr>
      <w:r>
        <w:rPr/>
        <w:t>Rozhodnutí č. 27/2018/OP o povolení kácení dřeviny</w:t>
      </w:r>
    </w:p>
    <w:sectPr>
      <w:headerReference w:type="default" r:id="rId2"/>
      <w:type w:val="nextPage"/>
      <w:pgSz w:w="11906" w:h="16838"/>
      <w:pgMar w:left="1417" w:right="707" w:gutter="0" w:header="426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Ing. Roman Fildán, Na Stuchlíkovci 738, 735 14 Orlová-Lutyně, datová schránka: myqwcff</w:t>
    </w:r>
  </w:p>
  <w:p>
    <w:pPr>
      <w:pStyle w:val="Normal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Korespondenční adresa:  F.S.Tůmy 1237, 735 14 Orlová-Lutyně, tel: 778 157 657, e- mail: r.fildan@seznam.c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460" w:leader="none"/>
        <w:tab w:val="left" w:pos="650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rFonts w:ascii="Arial" w:hAnsi="Arial" w:cs="Arial"/>
      <w:i/>
      <w:i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5">
    <w:name w:val="TOC 5"/>
    <w:basedOn w:val="Normal"/>
    <w:next w:val="Normal"/>
    <w:pPr>
      <w:widowControl w:val="false"/>
      <w:tabs>
        <w:tab w:val="clear" w:pos="709"/>
        <w:tab w:val="left" w:pos="212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6:59:00Z</dcterms:created>
  <dc:creator>pegr</dc:creator>
  <dc:description/>
  <dc:language>en-US</dc:language>
  <cp:lastModifiedBy>uzivatel</cp:lastModifiedBy>
  <cp:lastPrinted>2018-05-31T19:10:00Z</cp:lastPrinted>
  <dcterms:modified xsi:type="dcterms:W3CDTF">2018-05-31T17:10:00Z</dcterms:modified>
  <cp:revision>3</cp:revision>
  <dc:subject/>
  <dc:title/>
</cp:coreProperties>
</file>